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17"/>
        <w:gridCol w:w="5382"/>
      </w:tblGrid>
      <w:tr>
        <w:trPr/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szCs w:val="28"/>
              </w:rPr>
              <w:t>УТВЕРЖДЁН</w:t>
            </w:r>
          </w:p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9.2025 № 22/4</w:t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мущества, предлагаемого к передаче из муниципальной собственности Ейского городского поселения Ейского района в собственность религиозной организации на безвозмезд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843"/>
        <w:gridCol w:w="4111"/>
        <w:gridCol w:w="2835"/>
        <w:gridCol w:w="38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казны Ейского городского поселения Ейского района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Часовни «Святой Троицы» с кадастровым номером 23:42:0101001: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Ейский район, город Ейск, ул. Пляж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23,3 кв.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религиозного значения – храм «Покрова Пресвятой Богородиц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Ейский район, город Ейск, в границах кадастрового квартала 23:42:0701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53,4 кв.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04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Круть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2:00Z</dcterms:created>
  <dc:creator>администратор</dc:creator>
  <dc:description/>
  <cp:keywords/>
  <dc:language>en-US</dc:language>
  <cp:lastModifiedBy>User</cp:lastModifiedBy>
  <cp:lastPrinted>2020-02-12T15:44:00Z</cp:lastPrinted>
  <dcterms:modified xsi:type="dcterms:W3CDTF">2025-09-09T12:44:00Z</dcterms:modified>
  <cp:revision>15</cp:revision>
  <dc:subject/>
  <dc:title/>
</cp:coreProperties>
</file>